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OBSŁUGA ZADAŃ WYNIKAJĄCYCH Z INTEGRCJI Z CSIZS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  <w:t>System powinien zapewniać możliwość współpracy z Centralnym Systemem Informatycznym Zabezpieczenia Społecznego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Rejestracja systemu dziedzinowego w CSIZ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rejestrować system dziedzinowy zainstalowany jako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 xml:space="preserve"> w systemie CSIZS zgodnie z procedurą zawartą w dokumencie </w:t>
      </w:r>
      <w:r>
        <w:rPr>
          <w:rFonts w:cs="Arial" w:ascii="Arial" w:hAnsi="Arial"/>
          <w:b/>
          <w:sz w:val="22"/>
        </w:rPr>
        <w:t xml:space="preserve">„Procedura uruchomienia CSIZS z JT”, </w:t>
      </w:r>
      <w:r>
        <w:rPr>
          <w:rFonts w:cs="Arial" w:ascii="Arial" w:hAnsi="Arial"/>
          <w:sz w:val="22"/>
        </w:rPr>
        <w:t>jednostka PMOPS Tarnów jest jedną z jednostek zarządzanych przez Administratora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u dziedzinowy przygotowuje i przesyła żądanie wydania certyfikatu - </w:t>
      </w:r>
      <w:r>
        <w:rPr>
          <w:rFonts w:cs="Arial" w:ascii="Arial" w:hAnsi="Arial"/>
          <w:b/>
          <w:sz w:val="22"/>
        </w:rPr>
        <w:t>Certificate Signing Request (CSR)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rotnie zostanie przesłany certyfikat systemu dziedzinowego, który umożliwi integrację z CSIZS (wykorzystywanie usług/webservice’ów CSIZS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dowolną usługę realizowaną przez CSIZS, aby sprawdzić czy jest możliwe korzystanie z tych usług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bsługa (aktualizacja) słowników CSIZS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Aktualizacja </w:t>
      </w:r>
      <w:r>
        <w:rPr>
          <w:rFonts w:cs="Arial" w:ascii="Arial" w:hAnsi="Arial"/>
          <w:b/>
          <w:sz w:val="22"/>
        </w:rPr>
        <w:t>wybranego słownika CSIZ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stając z odpowiedniej usługi należy wysłać żądanie o udostępnienie aktualnych wartości </w:t>
      </w:r>
      <w:r>
        <w:rPr>
          <w:rFonts w:cs="Arial" w:ascii="Arial" w:hAnsi="Arial"/>
          <w:b/>
          <w:sz w:val="22"/>
        </w:rPr>
        <w:t>dowolnie wybranego słowni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żądanie CSIZS udostępnia aktualne wartości pozycji słownika, które to należy wczytać do systemu dziedzinowego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ępnie należy zweryfikować w systemie dziedzinowym poprawność wczytanych wartości pozycji słownik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Aktualizacja </w:t>
      </w:r>
      <w:r>
        <w:rPr>
          <w:rFonts w:cs="Arial" w:ascii="Arial" w:hAnsi="Arial"/>
          <w:b/>
          <w:sz w:val="22"/>
        </w:rPr>
        <w:t>wskazanego poziomu hierarchii innego słownika CSIZ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stając z odpowiedniej usługi należy wysłać żądanie o udostępnienie aktualnych wartości wskazanego poziomu hierarchii </w:t>
      </w:r>
      <w:r>
        <w:rPr>
          <w:rFonts w:cs="Arial" w:ascii="Arial" w:hAnsi="Arial"/>
          <w:b/>
          <w:sz w:val="22"/>
        </w:rPr>
        <w:t>dowolnie wybranego słowni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żądanie CSIZS udostępnia aktualne wartości wskazanego poziomu hierarchii słownika, które to należy wczytać do systemu dziedzinowego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ępnie należy zweryfikować w systemie dziedzinowym poprawność wczytanych wartości wskazanego poziomu hierarchii słownik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bsługa komunikacji z CSIZ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3&gt; &lt;Informacja o potrzebie przyznania pomocy społecznej inne osobie / rodzinie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9201140991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2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05585/06/4823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Leśny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Robert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20-41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Grodz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wniosku – </w:t>
      </w:r>
      <w:r>
        <w:rPr>
          <w:rFonts w:cs="Arial" w:ascii="Arial" w:hAnsi="Arial"/>
          <w:b/>
          <w:sz w:val="22"/>
        </w:rPr>
        <w:t>Osoba Nazir Sabir będąca uchodźcą i przebywająca w Lublinie przy ul. Srebrnych Dzwonów 18 / 2 posiada trudną sytuację życiową i powinna otrzymać pomoc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 xml:space="preserve">, należy wejść na okno obsługujące pocztę elektroniczną systemu Empatia i korzystając z usługi PI CSIZS należy odebrać pocztę. W skrzynce odbiorczej powinien pojawić się złożony przez </w:t>
      </w:r>
      <w:r>
        <w:rPr>
          <w:rFonts w:cs="Arial" w:ascii="Arial" w:hAnsi="Arial"/>
          <w:b/>
          <w:sz w:val="22"/>
        </w:rPr>
        <w:t>Roberta Leśnego</w:t>
      </w:r>
      <w:r>
        <w:rPr>
          <w:rFonts w:cs="Arial" w:ascii="Arial" w:hAnsi="Arial"/>
          <w:sz w:val="22"/>
        </w:rPr>
        <w:t xml:space="preserve"> wniosek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Po odbiorze dokumentów system dziedzinowy powinien automatycznie przesłać </w:t>
      </w:r>
      <w:r>
        <w:rPr>
          <w:rFonts w:cs="Arial" w:ascii="Arial" w:hAnsi="Arial"/>
          <w:b/>
          <w:sz w:val="22"/>
        </w:rPr>
        <w:t>potwierdzenie odbioru dokumentu</w:t>
      </w:r>
      <w:r>
        <w:rPr>
          <w:rFonts w:cs="Arial" w:ascii="Arial" w:hAnsi="Arial"/>
          <w:sz w:val="22"/>
        </w:rPr>
        <w:t>, korzystając z udostępnionej usługi PI CSIZS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onownie zalogować się na Portal Informacyjno-Usługowy i sprawdzić, czy </w:t>
      </w:r>
      <w:r>
        <w:rPr>
          <w:rFonts w:cs="Arial" w:ascii="Arial" w:hAnsi="Arial"/>
          <w:b/>
          <w:sz w:val="22"/>
        </w:rPr>
        <w:t xml:space="preserve">trafiło UPO (Urzędowe Potwierdzenie Odbioru) </w:t>
      </w:r>
      <w:r>
        <w:rPr>
          <w:rFonts w:cs="Arial" w:ascii="Arial" w:hAnsi="Arial"/>
          <w:sz w:val="22"/>
        </w:rPr>
        <w:t>wygenerowanie w imieniu</w:t>
      </w:r>
      <w:r>
        <w:rPr>
          <w:rFonts w:cs="Arial" w:ascii="Arial" w:hAnsi="Arial"/>
          <w:b/>
          <w:sz w:val="22"/>
        </w:rPr>
        <w:t xml:space="preserve"> MOPR Lublin</w:t>
      </w:r>
      <w:r>
        <w:rPr>
          <w:rFonts w:cs="Arial" w:ascii="Arial" w:hAnsi="Arial"/>
          <w:sz w:val="22"/>
        </w:rPr>
        <w:t xml:space="preserve"> i dotyczące przesłanego formularza</w:t>
      </w:r>
      <w:r>
        <w:rPr>
          <w:rFonts w:cs="Arial" w:ascii="Arial" w:hAnsi="Arial"/>
          <w:b/>
          <w:sz w:val="22"/>
        </w:rPr>
        <w:t xml:space="preserve"> &lt;PS-3&gt; </w:t>
      </w:r>
      <w:r>
        <w:rPr>
          <w:rFonts w:cs="Arial" w:ascii="Arial" w:hAnsi="Arial"/>
          <w:b/>
          <w:color w:val="000000"/>
          <w:sz w:val="22"/>
        </w:rPr>
        <w:t>&lt;Informacja o potrzebie przyznania pomocy społecznej inne osobie / rodzinie&gt;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, należy wejść na okno obsługujące pocztę elektroniczną systemu Empatia i korzystając z usługi PI CSIZS należy utworzyć nową korespondencję do innej jednostki terenowej – do</w:t>
      </w:r>
      <w:r>
        <w:rPr>
          <w:rFonts w:cs="Arial" w:ascii="Arial" w:hAnsi="Arial"/>
          <w:b/>
          <w:sz w:val="22"/>
        </w:rPr>
        <w:t xml:space="preserve"> MOPR Zamość</w:t>
      </w:r>
      <w:r>
        <w:rPr>
          <w:rFonts w:cs="Arial" w:ascii="Arial" w:hAnsi="Arial"/>
          <w:sz w:val="22"/>
        </w:rPr>
        <w:t>. Wiadomość należy wysłać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</w:t>
      </w:r>
      <w:r>
        <w:rPr>
          <w:rFonts w:cs="Arial" w:ascii="Arial" w:hAnsi="Arial"/>
          <w:b/>
          <w:sz w:val="22"/>
        </w:rPr>
        <w:t>MOPR Zamość</w:t>
      </w:r>
      <w:r>
        <w:rPr>
          <w:rFonts w:cs="Arial" w:ascii="Arial" w:hAnsi="Arial"/>
          <w:sz w:val="22"/>
        </w:rPr>
        <w:t xml:space="preserve">, należy wejść na okno obsługujące pocztę elektroniczną systemu Empatia i korzystając z usługi PI CSIZS należy odebrać pocztę. W skrzynce odbiorczej powinna się pojawić wiadomość wysłana przez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1_Integracja_z_CSIZS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>Poziom organizacyjny: Powiat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26:00Z</dcterms:created>
  <dc:creator>theim</dc:creator>
  <dc:description/>
  <cp:keywords>scenariusz testowy</cp:keywords>
  <dc:language>en-US</dc:language>
  <cp:lastModifiedBy>tpaprzycki</cp:lastModifiedBy>
  <cp:lastPrinted>2013-02-27T16:19:00Z</cp:lastPrinted>
  <dcterms:modified xsi:type="dcterms:W3CDTF">2014-06-23T08:26:00Z</dcterms:modified>
  <cp:revision>2</cp:revision>
  <dc:subject>POMOC SPOŁECZNA</dc:subject>
  <dc:title>PS_CSIZS_G01_Integracja_z_CSIZS</dc:title>
</cp:coreProperties>
</file>